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ZL201010011885.7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种治疗骨折的药物及其制备方法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孟照明；孟兆亮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孟照明；孟兆亮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发明涉及一种治疗骨折的药物及其制备方法，用于治疗骨折。本发明包括接骨膏药、接骨散和接骨胶囊，接骨膏药由乳香、没药、威灵仙、丹参和香油、黄丹等组成，接骨散由黄芪、当归、甘草、血谒等组成，接骨胶囊由柴胡、赤勺、川断、桃仁等组成；本发明药物在使用时采用接骨膏药与接骨散或接骨胶囊配合使用。本发明能有效治疗骨折、骨关节脱位、椎间盘突出、骨质增生，且对“迟缓愈合”“骨不连接”等病症的治疗效果显著，治愈率高。本发明无毒、副作用，成人、小孩均可使用，操作使用简单方便，可广泛用于不同年龄段不同部位的各种类型的骨折及外伤，受到患者的欢迎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FooterChar">
    <w:name w:val="Foote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dell</dc:creator>
  <dc:description/>
  <cp:keywords/>
  <dc:language>en-US</dc:language>
  <cp:lastModifiedBy>MC SYSTEM</cp:lastModifiedBy>
  <dcterms:modified xsi:type="dcterms:W3CDTF">2015-07-19T07:57:00Z</dcterms:modified>
  <cp:revision>2</cp:revision>
  <dc:subject/>
  <dc:title>省专利奖推荐公示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