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省专利奖推荐公示报告单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92"/>
      </w:tblGrid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ZL201330031257.X </w:t>
            </w:r>
          </w:p>
        </w:tc>
      </w:tr>
      <w:tr>
        <w:trPr>
          <w:trHeight w:val="103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名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拖拉机机头罩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权利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学东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学东；刘斌；马强；闫帅；杨朋；刘志建</w:t>
            </w:r>
          </w:p>
        </w:tc>
      </w:tr>
      <w:tr>
        <w:trPr>
          <w:trHeight w:val="5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示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内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容</w:t>
            </w:r>
          </w:p>
        </w:tc>
      </w:tr>
      <w:tr>
        <w:trPr>
          <w:trHeight w:val="928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简介：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本外观设计产品用于拖拉机机头部件，具体为机头用罩壳。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本专利设计要点：在于立体图所体现的外观形状、图案以及其与色彩的结合。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创新点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本外观设计产品采用“曲长方体”和“长方体”并存的线形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整体线型更加流畅、柔和，最大限度的降低了车身的行驶阻力，外形挺拔有力、美观大方，使驾驶员的视野更开阔，操作更方便，符合驾乘人员的审美需求及视野需求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在外观图案设计上，机头罩前脸上方设有公司商标“泰山”字样，由椭圆实线圈住，侧罩上方设有公司商标“泰山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产品型号”字样，字样形状均为白色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在外观色彩设计上，考虑到作业性质、环境及人们的审美，顶罩全部、前罩上下各小部分及侧罩小部分选用红色，为主色调，中灰色为辅，主辅协调，使其具有稳定、简洁明快的特点，符合时代、人们审美要求，并起到安全警示作用。以上设计要点，使拖拉机总体配置紧凑，整体线型更加流畅，外形挺拔有力、美观大方，在车身尺寸的设计上，以人体尺寸作为度量标准，使机罩的尺寸在视觉上不会显得过于渺小或庞大，给人舒适的视觉感受，使驾驶员的视野更开阔，操作更方便，符合驾乘人员的审美需求及视野需求，更加能够引起人们的购买欲望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FooterChar">
    <w:name w:val="Footer Char"/>
    <w:basedOn w:val="Style14"/>
    <w:qFormat/>
    <w:rPr>
      <w:rFonts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2:00Z</dcterms:created>
  <dc:creator>dell</dc:creator>
  <dc:description/>
  <cp:keywords/>
  <dc:language>en-US</dc:language>
  <cp:lastModifiedBy>MC SYSTEM</cp:lastModifiedBy>
  <dcterms:modified xsi:type="dcterms:W3CDTF">2015-07-20T01:33:00Z</dcterms:modified>
  <cp:revision>2</cp:revision>
  <dc:subject/>
  <dc:title>省专利奖推荐公示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