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省专利奖推荐公示报告单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92"/>
      </w:tblGrid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ZL201110278360.4</w:t>
            </w:r>
          </w:p>
        </w:tc>
      </w:tr>
      <w:tr>
        <w:trPr>
          <w:trHeight w:val="103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名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种船用卷板机挠度的自动补偿装置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权利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泰安华鲁锻压机床有限公司</w:t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明人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树田；王小建；常欣；钱建新；刘景硕；范殿明</w:t>
            </w:r>
          </w:p>
        </w:tc>
      </w:tr>
      <w:tr>
        <w:trPr>
          <w:trHeight w:val="51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示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内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容</w:t>
            </w:r>
          </w:p>
        </w:tc>
      </w:tr>
      <w:tr>
        <w:trPr>
          <w:trHeight w:val="9287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简介：（限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本发明专利由位移测量部分、位移补偿部分和微控电器系统组成，位移测量部分包括安装在床身一侧的支座，支座上安装一刚性梁；在下支撑辊装置的下方床身上安装有位移测量传感器，位移测量传感器的活动端置放在刚性梁的上平面；位移补偿部分包括安装在上梁上的上支撑辊装置，上支撑辊装置由电动推杆装置、拉杆、压圈、弹簧、斜铁、导板、托轮装置、托轮支座和位移补偿传感器组成；微控电器系统包括工控机、触摸屏和</w:t>
            </w:r>
            <w:r>
              <w:rPr>
                <w:rFonts w:eastAsia="仿宋" w:cs="仿宋" w:ascii="仿宋" w:hAnsi="仿宋"/>
                <w:sz w:val="24"/>
              </w:rPr>
              <w:t>PLC</w:t>
            </w:r>
            <w:r>
              <w:rPr>
                <w:rFonts w:ascii="仿宋" w:hAnsi="仿宋" w:cs="仿宋" w:eastAsia="仿宋"/>
                <w:sz w:val="24"/>
              </w:rPr>
              <w:t>可编程控制器。本发明的有益效果是：通过即时对床身受力后的挠度变形检测，将检测数据传送到微控电器系统，计算出床身及上梁的整体变形和所需补偿量，并指令进行补偿，大大提高了船用卷板机的卷制质量和卷制效率，节约了能源，降低了设备的损耗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ind w:firstLine="6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FooterChar">
    <w:name w:val="Footer Char"/>
    <w:basedOn w:val="Style14"/>
    <w:qFormat/>
    <w:rPr>
      <w:rFonts w:eastAsia="仿宋_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12:00Z</dcterms:created>
  <dc:creator>dell</dc:creator>
  <dc:description/>
  <cp:keywords/>
  <dc:language>en-US</dc:language>
  <cp:lastModifiedBy>MC SYSTEM</cp:lastModifiedBy>
  <dcterms:modified xsi:type="dcterms:W3CDTF">2015-07-19T08:03:00Z</dcterms:modified>
  <cp:revision>10</cp:revision>
  <dc:subject/>
  <dc:title>省专利奖推荐公示报告单</dc:title>
</cp:coreProperties>
</file>